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февраля 2006 г. N 30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АТТЕСТАЦИИ МЕДИЦИНСКИХ РАБОТНИКОВ РОСПОТРЕБНАДЗОР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ПРИСВОЕНИЕ КВАЛИФИКАЦИОННЫХ КАТЕГОР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Роспотребнадзора от 29.09.2010 N 352)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В соответствии с Положением о Федеральной службе по надзору в сфере защиты прав потребителей и благополучия человека, утвержденным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30 июня 2004 г. N 322 "Об утверждении Положения о Федеральной службе по надзору в сфере защиты прав потребителей и благополучия человека" &lt;*&gt;, Положением о порядке получения квалификационных категорий специалистами, работающими в системе здравоохранения Российской Федерации, утвержденным </w:t>
      </w:r>
      <w:hyperlink r:id="rId4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истерства здравоохранения Российской Федерации от 9 августа 2001 г. N 314 &lt;**&gt;, и настоящим </w:t>
      </w:r>
      <w:hyperlink w:anchor="Par3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в целях совершенствования профессиональных знаний медицинских работников приказыва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&lt;*&gt; Источник публикации: Собрание законодательства Российской Федерации, 12.07.2004, N 28, ст. 2899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>&lt;**&gt; Зарегистрировано в Минюсте России 24.08.2001, N 2892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 Создать аттестационную комиссию Федеральной службы по надзору в сфере защиты прав потребителей и благополучия человека по присвоению медицинским работникам квалификационных категорий и утвердить ее состав (приложение N 1 - не приводится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2. Комиссии в своей деятельности руководствоваться </w:t>
      </w:r>
      <w:hyperlink w:anchor="Par3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б аттестационной комиссии Федеральной службы по надзору в сфере защиты прав потребителей и благополучия человека по присвоению медицинским работникам квалификационных категорий (Приложение N 2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 Руководителям территориальных управлений Федеральной службы по надзору в сфере защиты прав потребителей и благополучия человека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1. Создать аттестационные комиссии по аттестации медицинских работников территориальных управлений и учреждений здравоохранения Федеральной службы на присвоение квалификационных категорий и утвердить их соста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2. При аттестации медицинских работников руководствоваться настоящим Приказо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 Контроль за выполнением настоящего Приказа возложить на заместителя руководителя Н.В. Шестопало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cs="Calibri"/>
        </w:rPr>
      </w:pPr>
      <w:bookmarkStart w:id="1" w:name="Par31"/>
      <w:bookmarkEnd w:id="1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Федеральной службы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по надзору в сфере защиты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прав потребителей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и благополучия человек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1 февраля 2006 г. N 30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bookmarkStart w:id="2" w:name="Par39"/>
      <w:bookmarkEnd w:id="2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АТТЕСТАЦИОННОЙ КОМИССИ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ЗАЩИТЫ ПРА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ТРЕБИТЕЛЕЙ И БЛАГОПОЛУЧИЯ ЧЕЛОВЕКА ПО ПРИСВОЕНИЮ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ДИЦИНСКИМ РАБОТНИКАМ КВАЛИФИКАЦИОННЫХ КАТЕГОР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Calibri"/>
        </w:rPr>
        <w:t xml:space="preserve">(в ред. </w:t>
      </w:r>
      <w:hyperlink r:id="rId5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Роспотребнадзора от 29.09.2010 N 352)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bookmarkStart w:id="3" w:name="Par47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1. Настоящее Положение регламентирует порядок деятельности аттестационной комиссии Федеральной службы по надзору в сфере защиты прав потребителей и благополучия человека по присвоению медицинским работникам квалификационных категорий (далее - комиссия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2. Комиссия в своей работе руководствуется законодательством Российской Федерации, настоящим Положением, приказами, распоряжениями и другими нормативными актами Министерства здравоохранения и социального развития Российской Федерации и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3. Целью создания комиссии является аттестация медицинских работников Федеральной службы по надзору в сфере защиты прав потребителей и благополучия человека, получивших право на занятие медицинской деятельностью, на присвоение им квалификационных категор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1.4. За прохождение процедуры аттестации на присвоение (подтверждение) квалификационных категорий (выдачу удостоверения, внесение в него изменений, выдачу дубликата удостоверения, продление удостоверения) в аттестационной комиссии Федеральной службы по надзору в сфере защиты прав потребителей и благополучия человека взимается государственная пошлина в размере, установленном </w:t>
      </w:r>
      <w:hyperlink r:id="rId6">
        <w:r>
          <w:rPr>
            <w:rStyle w:val="InternetLink"/>
            <w:rFonts w:cs="Calibri"/>
            <w:color w:val="0000FF"/>
          </w:rPr>
          <w:t>подпунктом 72 пункта 1 статьи 333.33</w:t>
        </w:r>
      </w:hyperlink>
      <w:r>
        <w:rPr>
          <w:rFonts w:cs="Calibri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плата государственной пошлины осуществляется на лицевой счет администратора доходов Федеральной службы по надзору в сфере защиты прав потребителей и благополучия человека, открытый в органах Федерального казначейств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Calibri"/>
        </w:rPr>
        <w:t xml:space="preserve">(п. 1.4 введен </w:t>
      </w:r>
      <w:hyperlink r:id="rId7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Роспотребнадзора от 29.09.2010 N 352)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bookmarkStart w:id="4" w:name="Par56"/>
      <w:bookmarkEnd w:id="4"/>
      <w:r>
        <w:rPr>
          <w:rFonts w:cs="Calibri"/>
        </w:rPr>
        <w:t>II. Задачи и функци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Комиссия проводит аттестацию руководителей учреждений здравоохранения, территориальных управлений Федеральной службы по надзору в сфере защиты прав потребителей и благополучия человека и их заместителей, работников центрального аппарата Федеральной службы по надзору в сфере защиты прав потребителей и благополучия человека, Федерального государственного учреждения здравоохранения "Федеральный центр гигиены и эпидемиологии" и Федерального государственного учреждения здравоохранения "Противочумный центр", имеющих медицинское образование и получивших право на занятие медицинской деятельностью, а также специалистов, выразивших несогласие с решением аттестационной комиссии территориального управления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bookmarkStart w:id="5" w:name="Par60"/>
      <w:bookmarkEnd w:id="5"/>
      <w:r>
        <w:rPr>
          <w:rFonts w:cs="Calibri"/>
        </w:rPr>
        <w:t>III. Состав комисси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1. Аттестационная комиссия состоит из председателя, его заместителя, секретаря и членов комиссии. В состав комиссии также включаются представители кадровой и юридической служб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3.2. Количественный и качественный состав, сроки и порядок ее работы утверждаются руководителем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cs="Calibri"/>
        </w:rPr>
      </w:pPr>
      <w:bookmarkStart w:id="6" w:name="Par65"/>
      <w:bookmarkEnd w:id="6"/>
      <w:r>
        <w:rPr>
          <w:rFonts w:cs="Calibri"/>
        </w:rPr>
        <w:t>IV. Порядок работы комисси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1. Заседания комиссии проводятся по мере поступления заявлений специалистов, но не реже 2 раз в год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2. Аттестационная комисс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принимает решение о присвоении, подтверждении или снятии квалификационных категори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- дает рекомендации о дальнейшей профессиональной подготовке специалис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3. Оценка квалификации и рекомендации по дальнейшей профессиональной подготовке специалиста принимаются голосованием при наличии не менее 2/3 числа членов утвержденного состава аттестационной комиссии. Результаты определяются большинством голосов от числа присутствующих член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При принятии решения о присвоении квалификационной категории специалисту, являющемуся членом аттестационной комиссии, последний не участвует в голосова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4. Решение аттестационной комиссии оформляется протоколом, который подписывается председателем комиссии, секретарем и членами аттестационной комиссии, принимавшими участие в заседа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5. Руководитель Федеральной службы по надзору в сфере защиты прав потребителей и благополучия человека в течение одного месяца издает приказ о присвоении (подтверждении или снятии) квалификационной категор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6. Решение аттестационной комиссии может быть обжаловано в Центральной аттестационной комиссии Министерства здравоохранения и социального развития Российской Федерации в месячный срок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24D336CD6DF98F9C87F98E6E3729A1C273F8097D9492D0729FAE314D525FCCAAF1754BE5077F9kDaFI" TargetMode="External"/><Relationship Id="rId3" Type="http://schemas.openxmlformats.org/officeDocument/2006/relationships/hyperlink" Target="consultantplus://offline/ref=B0124D336CD6DF98F9C87681E1E3729A1929348391D3492D0729FAE314D525FCCAAF1754BE5077FCkDa8I" TargetMode="External"/><Relationship Id="rId4" Type="http://schemas.openxmlformats.org/officeDocument/2006/relationships/hyperlink" Target="consultantplus://offline/ref=B0124D336CD6DF98F9C87681E1E3729A1029368392DB14270F70F6E113DA7AEBCDE61B55BE5076kFaBI" TargetMode="External"/><Relationship Id="rId5" Type="http://schemas.openxmlformats.org/officeDocument/2006/relationships/hyperlink" Target="consultantplus://offline/ref=B0124D336CD6DF98F9C87F98E6E3729A1C273F8097D9492D0729FAE314D525FCCAAF1754BE5077F9kDaFI" TargetMode="External"/><Relationship Id="rId6" Type="http://schemas.openxmlformats.org/officeDocument/2006/relationships/hyperlink" Target="consultantplus://offline/ref=B0124D336CD6DF98F9C87681E1E3729A192D3F8398D8492D0729FAE314D525FCCAAF1750BA50k7a4I" TargetMode="External"/><Relationship Id="rId7" Type="http://schemas.openxmlformats.org/officeDocument/2006/relationships/hyperlink" Target="consultantplus://offline/ref=B0124D336CD6DF98F9C87F98E6E3729A1C273F8097D9492D0729FAE314D525FCCAAF1754BE5077F8kDa9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6:00Z</dcterms:created>
  <dc:creator>Асташевская</dc:creator>
  <dc:description/>
  <dc:language>en-US</dc:language>
  <cp:lastModifiedBy>Асташевская</cp:lastModifiedBy>
  <dcterms:modified xsi:type="dcterms:W3CDTF">2015-03-05T08:27:00Z</dcterms:modified>
  <cp:revision>1</cp:revision>
  <dc:subject/>
  <dc:title/>
</cp:coreProperties>
</file>