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МИНИСТЕРСТВО ЗДРАВООХРАНЕНИЯ И СОЦИАЛЬНОГО РАЗВИТ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СЛУЖБА ПО НАДЗОРУ В СФЕРЕ ЗАЩИТ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 ПОТРЕБИТЕЛЕЙ И БЛАГОПОЛУЧИЯ ЧЕЛОВЕК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9 сентября 2010 г. N 352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 В ПРИКАЗ РОСПОТРЕБНАДЗОРА ОТ 21.02.2006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N 30 "ОБ АТТЕСТАЦИИ МЕДИЦИНСКИХ РАБОТНИКОВ РОСПОТРЕБНАДЗОР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ПРИСВОЕНИЕ КВАЛИФИКАЦИОННЫХ КАТЕГОРИЙ"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 xml:space="preserve">В соответствии со </w:t>
      </w:r>
      <w:hyperlink r:id="rId2">
        <w:r>
          <w:rPr>
            <w:rStyle w:val="InternetLink"/>
            <w:rFonts w:cs="Calibri"/>
            <w:color w:val="0000FF"/>
          </w:rPr>
          <w:t>статьей 2</w:t>
        </w:r>
      </w:hyperlink>
      <w:r>
        <w:rPr>
          <w:rFonts w:cs="Calibri"/>
        </w:rPr>
        <w:t xml:space="preserve"> Федерального закона от 27 декабря 2009 года N 374-ФЗ "О внесении изменений в статью 45 части первой и главу 25.3 части второй Налогового кодекса Российской Федерации и отдельные законодательные акты Российской Федерации, а также о признании утратившим силу Федерального закона "О сборах за выдачу лицензий на осуществление видов деятельности, связанных с производством и оборотом этилового спирта, алкогольной и спиртосодержащей продукции" (Собрание законодательства Российской Федерации, 2009, N 52 (1 ч.), ст. 6450, 2010, N 15, ст. 1737) приказываю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 xml:space="preserve">Внести изменение в </w:t>
      </w:r>
      <w:hyperlink r:id="rId3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б аттестационной комиссии Федеральной службы по надзору в сфере защиты прав потребителей и благополучия человека по присвоению медицинским работникам квалификационных категорий, утвержденное Приказом Федеральной службы по надзору в сфере защиты прав потребителей и благополучия человека от 21 февраля 2006 года N 30 (в соответствии с письмом Министерства юстиции Российской Федерации от 28.06.2006 N 01/5517-ЕЗ не нуждается в государственной регистрации), согласно </w:t>
      </w:r>
      <w:hyperlink w:anchor="Par31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Г.Г.ОНИЩЕНКО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cs="Calibri"/>
        </w:rPr>
      </w:pPr>
      <w:bookmarkStart w:id="1" w:name="Par24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к Приказу Федеральной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службы по надзору в сфере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защиты прав потребителей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и благополучия человека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от 29 сентября 2010 г. N 352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</w:rPr>
      </w:pPr>
      <w:bookmarkStart w:id="2" w:name="Par31"/>
      <w:bookmarkEnd w:id="2"/>
      <w:r>
        <w:rPr>
          <w:rFonts w:cs="Calibri"/>
        </w:rPr>
        <w:t>ИЗМЕН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В ПОЛОЖЕНИЕ ОБ АТТЕСТАЦИОННОЙ КОМИССИИ ФЕДЕРАЛЬНО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СЛУЖБЫ ПО НАДЗОРУ В СФЕРЕ ЗАЩИТЫ ПРАВ ПОТРЕБИТЕЛЕ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И БЛАГОПОЛУЧИЯ ЧЕЛОВЕКА ПО ПРИСВОЕНИЮ МЕДИЦИНСКИМ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РАБОТНИКАМ КВАЛИФИКАЦИОННЫХ КАТЕГОРИЙ, УТВЕРЖДЕННО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ПРИКАЗОМ ФЕДЕРАЛЬНОЙ СЛУЖБЫ ПО НАДЗОРУ В СФЕРЕ ЗАЩИТ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ПРАВ ПОТРЕБИТЕЛЕЙ И БЛАГОПОЛУЧИЯ ЧЕЛОВЕК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  <w:t>ОТ 21 ФЕВРАЛЯ 2006 ГОДА N 30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 xml:space="preserve">Дополнить </w:t>
      </w:r>
      <w:hyperlink r:id="rId4">
        <w:r>
          <w:rPr>
            <w:rStyle w:val="InternetLink"/>
            <w:rFonts w:cs="Calibri"/>
            <w:color w:val="0000FF"/>
          </w:rPr>
          <w:t>раздел I</w:t>
        </w:r>
      </w:hyperlink>
      <w:r>
        <w:rPr>
          <w:rFonts w:cs="Calibri"/>
        </w:rPr>
        <w:t xml:space="preserve"> пунктом 1.4 следующего содержания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 xml:space="preserve">"1.4. За прохождение процедуры аттестации на присвоение (подтверждение) квалификационных категорий (выдачу удостоверения, внесение в него изменений, выдачу дубликата удостоверения, продление удостоверения) в аттестационной комиссии Федеральной службы по надзору в сфере защиты прав потребителей и благополучия человека взимается государственная пошлина в размере, установленном </w:t>
      </w:r>
      <w:hyperlink r:id="rId5">
        <w:r>
          <w:rPr>
            <w:rStyle w:val="InternetLink"/>
            <w:rFonts w:cs="Calibri"/>
            <w:color w:val="0000FF"/>
          </w:rPr>
          <w:t>подпунктом 72 пункта 1 статьи 333.33</w:t>
        </w:r>
      </w:hyperlink>
      <w:r>
        <w:rPr>
          <w:rFonts w:cs="Calibri"/>
        </w:rPr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Уплата государственной пошлины осуществляется на лицевой счет администратора доходов Федеральной службы по надзору в сфере защиты прав потребителей и благополучия человека, открытый в органах Федерального казначейства"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B3EE6EDA9F46F7D8EB24ACD8930AFA2ADC8A9654E894F34C08F58B9A025886311D9E88DC5EE95WC6FI" TargetMode="External"/><Relationship Id="rId3" Type="http://schemas.openxmlformats.org/officeDocument/2006/relationships/hyperlink" Target="consultantplus://offline/ref=A8EB3EE6EDA9F46F7D8EBB53CA8930AFA0ABCFA86946894F34C08F58B9A025886311D9E88DC5EE95WC69I" TargetMode="External"/><Relationship Id="rId4" Type="http://schemas.openxmlformats.org/officeDocument/2006/relationships/hyperlink" Target="consultantplus://offline/ref=A8EB3EE6EDA9F46F7D8EBB53CA8930AFA0ABCFA86946894F34C08F58B9A025886311D9E88DC5EE95WC68I" TargetMode="External"/><Relationship Id="rId5" Type="http://schemas.openxmlformats.org/officeDocument/2006/relationships/hyperlink" Target="consultantplus://offline/ref=A8EB3EE6EDA9F46F7D8EB24ACD8930AFA2AECCA76949894F34C08F58B9A025886311D9EC89C5WE6D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58:00Z</dcterms:created>
  <dc:creator>Асташевская</dc:creator>
  <dc:description/>
  <dc:language>en-US</dc:language>
  <cp:lastModifiedBy>Асташевская</cp:lastModifiedBy>
  <dcterms:modified xsi:type="dcterms:W3CDTF">2015-03-05T08:59:00Z</dcterms:modified>
  <cp:revision>1</cp:revision>
  <dc:subject/>
  <dc:title/>
</cp:coreProperties>
</file>