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ЧЕЛОВЕКА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АЗ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2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9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ализации решения коллегии Роспотребнадзора от 30 ноября 2012 год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исполнения решения коллегии Федеральной службы по надзору в сфере защиты прав потребителей и благополучия человека от 30 ноября 2012 года «О работе по предотвращению и урегулированию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, и мерах по ее совершенствованию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р и к а з ы в а 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уководителям территориальных органов Роспотребнадзо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инять конкретные меры по обеспечению исполнения обязанностей, предусмотренных статьей 11 Федерального закона от 25.12.2008 № 273-ФЗ «О противодействии коррупции», статьей 19 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беспечить действенное функционирование комиссий по соблюдению требований к служебному поведению и урегулированию конфликта интересов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овести анализ работы по предотвращению и урегулированию конфликта интересов, одной из сторон которого являются лица, замещающие должности федеральной государственной гражданской службы. Вопрос о состоянии этой работы обсудить на коллегиях территориальных органов Роспотребнадзо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Обеспечить неукоснительное соблюдение гражданскими служащими требований действующего законодательства при предоставлении сведений о доходах, об имуществе и обязательствах имущественного характе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Информацию об исполнении пунктов 1.1 – 1.4 настоящего приказа представить в Роспотребнадзор в срок до 15 мая 2013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правлению кадров, последипломного образования и гигиенического воспитания населения (А.А. Пронина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одготовить в срок до 20 декабря 2012 года обзор типовых ситуаций возникновения конфликта интересов с учетом специфики деятельности Роспотребнадзора и порядок их урегулир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воевременно актуализировать необходимое информационно-методическое обеспечение деятельности территориальных органов Роспотребнадзора по вопросу предотвращения и урегулирования конфликта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Г.Г. Онищ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20:00Z</dcterms:created>
  <dc:creator>Асташевская</dc:creator>
  <dc:description/>
  <dc:language>en-US</dc:language>
  <cp:lastModifiedBy>Асташевская</cp:lastModifiedBy>
  <dcterms:modified xsi:type="dcterms:W3CDTF">2014-04-17T12:20:00Z</dcterms:modified>
  <cp:revision>1</cp:revision>
  <dc:subject/>
  <dc:title/>
</cp:coreProperties>
</file>