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ПО НАДЗОРУ В СФЕРЕ ЗАЩИТЫ ПРАВ ПОТРЕБИТЕЛЕЙ И БЛАГОПОЛУЧИЯ ЧЕЛОВЕКА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АЗ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8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лана противодействия коррупции в Федеральной службе по надзору в сфере защиты прав потребителей и благополучия человека на 2012-2013 годы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лана противодействия коррупции в Федеральной службе по надзору в сфере защиты прав потребителей и благополучия человека на 2012-2013 го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Указом Президента Российской Федерации от 13 марта 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р и к а з ы в а 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лан противодействия коррупции в Федеральной службе по надзору в сфере защиты прав потребителей и благополучия человека на 2012-2013 годы (приложен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Г.Г. Онищ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34:00Z</dcterms:created>
  <dc:creator>Асташевская</dc:creator>
  <dc:description/>
  <dc:language>en-US</dc:language>
  <cp:lastModifiedBy>Асташевская</cp:lastModifiedBy>
  <dcterms:modified xsi:type="dcterms:W3CDTF">2014-04-17T12:35:00Z</dcterms:modified>
  <cp:revision>1</cp:revision>
  <dc:subject/>
  <dc:title/>
</cp:coreProperties>
</file>