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14"/>
        <w:gridCol w:w="2646"/>
        <w:gridCol w:w="2326"/>
      </w:tblGrid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я (район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аботы пункта консультиров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лефона для консультирования граждан</w:t>
            </w:r>
          </w:p>
        </w:tc>
      </w:tr>
      <w:tr>
        <w:trPr>
          <w:trHeight w:val="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альс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С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Н. Островского 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72) 5-61-28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аль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Н. Островского 3, каб. 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73) 5-60-94</w:t>
            </w:r>
          </w:p>
        </w:tc>
      </w:tr>
      <w:tr>
        <w:trPr>
          <w:trHeight w:val="135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Волгодонс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г.Волгодо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М.Кошевого, д. 5,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9) 23-6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9) 25-68-44</w:t>
            </w:r>
          </w:p>
        </w:tc>
      </w:tr>
      <w:tr>
        <w:trPr>
          <w:trHeight w:val="13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г.Волгодонск, ул.М.Кошевого, д.9/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9)25-60-25</w:t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лоховский райо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 Шолоховский район, ст. Вешенская, ул. Сосновый Бор, 1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53)71-2-04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елая Кали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Белая Калитва ул. Коммунистическая, 23 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83)2-55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Белая Калитва ул. Коммунистическая,23 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83)2-64-36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млянский райо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Цимлянск, ул. Набережная, 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91)2-17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Цимлянск, ул. Набережная, 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91)5-13-89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ллеровский райо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Миллерово, ул. Тельмана, 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85)2-60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Миллерово, ул. Тельмана, 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85)2-03-75</w:t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овский райо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 г. Азов, ул. Измайлова 60, каб. №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42) 4-05-07</w:t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рноградский райо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 г. Зерноград, ул. Советская 30, каб. № 2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59) 4-13-16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Таганрог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"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Таганрога", Ростовская область, г. Таганрог, ул. Ленина, 15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УЗ «ЦГ и Э» в г. Таганроге, Ростовская область, г. Таганрог, Большой проспект 16 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4) 64-45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4) 64-27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Таганрог, Большой проспект 16 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4) 64-00-13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сайский райо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Новочеркасск, пер. Юннатов,3, каб. 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52)210056, 8(86352)227736, 8(86352)2470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50)59956.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Новочеркасск, пер. Юннатов,3, каб. 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52)23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Шах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г. Шахты, ул. Шевченко, 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6) 2267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6) 224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 г. Шахты, ул. Шевченко, 153,каб. 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(8636) 225715</w:t>
            </w:r>
          </w:p>
        </w:tc>
      </w:tr>
      <w:tr>
        <w:trPr>
          <w:trHeight w:val="237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аменск -Шахтинск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товская область, г. Каменск-Шахт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Пушкина, 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65) 7-99-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65) 7-95-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 г. Каменск-Шахтинский, ул. Ленина, 26, к. 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918) 5088031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овошахтинс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й отдел Управления Роспотребнадзора по Ростов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Новошахт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Зорге, 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69)2-33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ФБУЗ «ЦГиЭ в Р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Новошахтин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Зорге, 3, каб. № 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86369)2-40-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27:00Z</dcterms:created>
  <dc:creator>Недбаев</dc:creator>
  <dc:description/>
  <cp:keywords/>
  <dc:language>en-US</dc:language>
  <cp:lastModifiedBy>Почтальон</cp:lastModifiedBy>
  <dcterms:modified xsi:type="dcterms:W3CDTF">2018-03-13T14:27:00Z</dcterms:modified>
  <cp:revision>2</cp:revision>
  <dc:subject/>
  <dc:title>Территория (район)</dc:title>
</cp:coreProperties>
</file>